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ULKA  VÝKONŮ VZT – koupaliště Lhotka</w:t>
      </w:r>
    </w:p>
    <w:p>
      <w:pPr>
        <w:pStyle w:val="Normal"/>
        <w:rPr/>
      </w:pPr>
      <w:r>
        <w:rPr/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701"/>
        <w:gridCol w:w="1417"/>
      </w:tblGrid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řízení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šaten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ětrání W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přívod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mový  průtok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tlak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/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7/0,8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odvod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</w:tr>
      <w:tr>
        <w:trPr>
          <w:trHeight w:val="276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jemový  průtok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90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í  tlak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100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 elektromotoru/prou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/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7/0,8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  0,03/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vod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ráta mé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řívač elektro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+1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/prou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/2,5+1,5/7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adič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adící výk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ráta mé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ní  vlhčení</w:t>
            </w:r>
            <w:r>
              <w:rPr/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příkon (380V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ZT - dru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ový s bypass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í MaR, silově připojit rozvaděč MaR jednotk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4 kW/11,7A 400V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uštěno se světlem, časový době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5:52:00Z</dcterms:created>
  <dc:creator>Ondřej Ondrka</dc:creator>
  <dc:description/>
  <dc:language>en-US</dc:language>
  <cp:lastModifiedBy>Ondrej</cp:lastModifiedBy>
  <cp:lastPrinted>2018-08-06T13:29:00Z</cp:lastPrinted>
  <dcterms:modified xsi:type="dcterms:W3CDTF">2025-01-09T10:42:00Z</dcterms:modified>
  <cp:revision>205</cp:revision>
  <dc:subject/>
  <dc:title>Číslo zařízení	</dc:title>
</cp:coreProperties>
</file>